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ind w:right="4" w:hanging="0"/>
        <w:rPr/>
      </w:pPr>
      <w:r>
        <w:rPr/>
        <w:t xml:space="preserve">О проекте закона Ставропольского края «О внесении изменения в статью 3 Закона Ставропольского края «О краевых стандартах в жилищной сфере» </w:t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добрить проект закона Ставропольского края «О внесении изменения в статью 3 Закона Ставропольского края «О краевых стандартах в жилищной сфере» и в соответствии со статьей 30 Устава (Основного Закона) Ставропольского края внести его в порядке законодательной инициативы в Думу Ставропольского края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2. Назначить представителем Правительства Ставропольского края при рассмотрении настоящего законопроекта в Думе Ставропольского края министра строительства, архитектуры и жилищно-коммунального хозяйства Ставропольского края Корнета Ю.А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3. Настоящее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exact" w:line="240"/>
        <w:ind w:right="3"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exact" w:line="240"/>
        <w:ind w:right="3" w:hanging="0"/>
        <w:rPr>
          <w:sz w:val="28"/>
          <w:szCs w:val="28"/>
        </w:rPr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exact" w:line="240"/>
        <w:ind w:right="3" w:hanging="0"/>
        <w:rPr>
          <w:sz w:val="20"/>
          <w:szCs w:val="20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И.И.Ковалев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Н.Т.Великдан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 Л.А.Калинченко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     И.Б.Соколова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 xml:space="preserve">Представитель Губернатора края,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Правительства края в Думе края                                                   С.Р.Пустоселов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vanish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  <w:bookmarkStart w:id="0" w:name="_PictureBullets"/>
      <w:bookmarkEnd w:id="0"/>
    </w:p>
    <w:sectPr>
      <w:type w:val="nextPage"/>
      <w:pgSz w:w="11906" w:h="16838"/>
      <w:pgMar w:left="1979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56:00Z</dcterms:created>
  <dc:creator>kolesnikova.e</dc:creator>
  <dc:description/>
  <cp:keywords/>
  <dc:language>en-US</dc:language>
  <cp:lastModifiedBy>popova.a</cp:lastModifiedBy>
  <cp:lastPrinted>2014-03-24T14:32:00Z</cp:lastPrinted>
  <dcterms:modified xsi:type="dcterms:W3CDTF">2014-03-24T13:44:00Z</dcterms:modified>
  <cp:revision>7</cp:revision>
  <dc:subject/>
  <dc:title>О проекте закона Ставропольского</dc:title>
</cp:coreProperties>
</file>